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268953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880715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4603173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35109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543418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756642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